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371415022"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1980153732"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1983503086"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